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,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рубрикатора и подбор материалов БД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069832200"/>
            <w:bookmarkStart w:id="1" w:name="__Fieldmark__0_1069832200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069832200"/>
            <w:bookmarkStart w:id="3" w:name="__Fieldmark__1_1069832200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069832200"/>
            <w:bookmarkStart w:id="5" w:name="__Fieldmark__2_1069832200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069832200"/>
            <w:bookmarkStart w:id="7" w:name="__Fieldmark__3_1069832200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069832200"/>
            <w:bookmarkStart w:id="9" w:name="__Fieldmark__4_1069832200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069832200"/>
            <w:bookmarkStart w:id="11" w:name="__Fieldmark__5_1069832200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41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6-04-12T13:37:00Z</cp:lastPrinted>
  <dcterms:modified xsi:type="dcterms:W3CDTF">2020-09-10T06:53:00Z</dcterms:modified>
  <cp:revision>22</cp:revision>
  <dc:subject/>
  <dc:title>ВХОДЯЩИЙ НОМЕР ВК</dc:title>
</cp:coreProperties>
</file>